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0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сентября 2020 года  №  4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2020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00"/>
        <w:gridCol w:w="1650"/>
        <w:gridCol w:w="26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20 года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9 1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left="-159" w:firstLine="15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Национальная безопасность и правоохранительная деятельность, 0309 Защита населения и территории от чрезвычайных ситуаций природного и техногенного характера, гражданская оборона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 9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 900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П Скробова А.Е. 30 000 руб. приобретение ранцевых лесных огнетушителей (распоряжение № 48 от 30.04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Ф» 340 900 руб.  приобретение товаров медицинского назначения (распоряжение № 48 от 30.04.2020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ГБУ "Дальнереченская ветеринарная СББЖ" 30 000 руб. проведение дезинфекции (распоряжение № 53 от 12.05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Ф» 199 500 руб. приобретение СИЗ (распоряжение № 80 от 03.06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Ф» 310 500 руб. приобретение средств медицинского назначения и СИЗ (распоряжение № 88 от 11.06.2020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20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 900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0-08-18T09:51:00Z</cp:lastPrinted>
  <dcterms:modified xsi:type="dcterms:W3CDTF">2020-10-13T01:08:00Z</dcterms:modified>
  <cp:revision>29</cp:revision>
  <dc:subject/>
  <dc:title> </dc:title>
</cp:coreProperties>
</file>